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ind w:left="5664" w:firstLine="708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Załącznik nr 3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>Oznaczenie sprawy: GK.271.31.202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pacing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ąc upoważnionym(/mi) do reprezentowa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am(/y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e wyżej wymieniony podmiot, zgodnie z art. 118 ustawy z dnia 11 września 2019 roku Prawo zamówień publicznych  (Dz. U. z 2024 r. poz. 1320 z późn. zm.), odda Wykonawcy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…………………………….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na okres korzystania z nich przy wykonywaniu zamówienia pn.: </w:t>
      </w:r>
      <w:bookmarkStart w:id="0" w:name="_Hlk140224273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zygotowanie i dostarczanie posiłków dla dzieci Zespołu Szkolno-Przedszkolnego w Wielmoży, Gmina Sułoszowa</w:t>
      </w:r>
      <w:bookmarkEnd w:id="0"/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niezbędne zasoby ………………………………………………………………………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zakres udostępnianych zasobów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cały okres realizacji zamówienia 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…………………</w:t>
      </w:r>
      <w:r>
        <w:rPr>
          <w:rFonts w:cs="Times New Roman" w:ascii="Times New Roman" w:hAnsi="Times New Roman"/>
          <w:i/>
          <w:sz w:val="20"/>
          <w:szCs w:val="20"/>
        </w:rPr>
        <w:t>.…………………..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należy podpisać kwalifikowanym podpisem elektronicznym,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podpisem zaufanym lub  podpisem osobistym </w:t>
      </w:r>
    </w:p>
    <w:p>
      <w:pPr>
        <w:pStyle w:val="Normal"/>
        <w:spacing w:before="60" w:after="0"/>
        <w:ind w:left="4248" w:hanging="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soby /osób uprawnionej / uprawnionych  do dyspozycji zasoby)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28:00Z</dcterms:created>
  <dc:creator>ZPUB03</dc:creator>
  <dc:description/>
  <cp:keywords/>
  <dc:language>en-US</dc:language>
  <cp:lastModifiedBy>Marek Szymański</cp:lastModifiedBy>
  <dcterms:modified xsi:type="dcterms:W3CDTF">2025-12-09T09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